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stió de Serveis Sanitaris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sorci Sanitari Alt Penedès-Garraf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alut Catalunya Central - Hospital de Berga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/>
      </w:pPr>
      <w:r>
        <w:rPr>
          <w:rFonts w:cs="Arial"/>
          <w:sz w:val="24"/>
          <w:szCs w:val="24"/>
        </w:rPr>
        <w:t>Hospital de Cerdanya – AECT Agrupació Europea de Cooperació Territorial Hospital de Cerdanya – AECT Agrupació Europea de Cooperació Territorial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01:00Z</dcterms:created>
  <dc:creator>Blanca Olmo Panadero</dc:creator>
  <dc:description/>
  <cp:keywords/>
  <dc:language>en-US</dc:language>
  <cp:lastModifiedBy>Maribel Vivas Sánchez</cp:lastModifiedBy>
  <cp:lastPrinted>2020-06-15T11:40:00Z</cp:lastPrinted>
  <dcterms:modified xsi:type="dcterms:W3CDTF">2025-12-11T08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